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Алканы. Номенклатура, физические свойства, метод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Спирты. Физические и химические свойства спиртов.</w:t>
      </w:r>
    </w:p>
    <w:p>
      <w:pPr>
        <w:pStyle w:val="Normal"/>
        <w:ind w:left="284" w:right="-1" w:hanging="284"/>
        <w:jc w:val="left"/>
        <w:rPr>
          <w:sz w:val="20"/>
          <w:szCs w:val="20"/>
          <w:shd w:fill="FFFFFF" w:val="clear"/>
          <w:lang w:val="en-US"/>
        </w:rPr>
      </w:pPr>
      <w:r>
        <w:rPr>
          <w:sz w:val="20"/>
          <w:szCs w:val="20"/>
          <w:shd w:fill="FFFFFF" w:val="clear"/>
          <w:lang w:val="en-US"/>
        </w:rPr>
        <w:t xml:space="preserve">3. </w:t>
      </w:r>
      <w:r>
        <w:rPr>
          <w:sz w:val="20"/>
          <w:szCs w:val="20"/>
          <w:shd w:fill="FFFFFF" w:val="clear"/>
        </w:rPr>
        <w:t>При сгорании органического вещества массой 4,8 г образовалось 3,36 л CO</w:t>
      </w:r>
      <w:r>
        <w:rPr>
          <w:sz w:val="20"/>
          <w:szCs w:val="20"/>
          <w:shd w:fill="FFFFFF" w:val="clear"/>
          <w:vertAlign w:val="subscript"/>
        </w:rPr>
        <w:t>2</w:t>
      </w:r>
      <w:r>
        <w:rPr>
          <w:sz w:val="20"/>
          <w:szCs w:val="20"/>
          <w:shd w:fill="FFFFFF" w:val="clear"/>
        </w:rPr>
        <w:t> (н.у.) и 5,4 г воды. Плотность паров органического вещества по водороду равна 16. Определите молекулярную формулу исследуемого веще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Предложите схему синтеза 2,4-динитробензойной кислоты из толуола. Обратите внимание на последовательность введения заместителей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</w:rPr>
        <w:t>5. Установите строение дибромалкана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который при действии избытка спиртового раствора щелочи образует соединение, дающее осадок с аммиачным раствором оксида  серебра, а при гидратации в условиях реакции Кучерова образующее  метилбутилкетон: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Нитросоединения алифатического и ароматического ряд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 Механизмы органических реакций-замещение, присоединение, отщепление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В лабораторной установке из 120 л ацетилена (н.у.) получили 60 г бензола. Найдите практический выход бенз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Предложите схему синтеза 2-бром-4-нитробензилхлорида из бензола. Обратите внимание на последовательность введения заместителей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. Установите строение соединения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>, которое может быть получено по реакции Вюрца в качестве единственного продукта. При нитровании по Коновалову оно образует третичное нитропроизводное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. Галогенпроизводные. Химические свойств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. Реакции нуклеофильного замещения (на примере реакционной способности моногалогенпроизводных алифатического ряда).</w:t>
      </w:r>
    </w:p>
    <w:p>
      <w:pPr>
        <w:pStyle w:val="Normal"/>
        <w:ind w:left="284" w:right="-1" w:hanging="284"/>
        <w:jc w:val="left"/>
        <w:rPr>
          <w:sz w:val="20"/>
          <w:szCs w:val="20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3. </w:t>
      </w:r>
      <w:r>
        <w:rPr>
          <w:color w:val="333333"/>
          <w:sz w:val="20"/>
          <w:szCs w:val="20"/>
        </w:rPr>
        <w:t>Какой объем воздуха (н.у.) потребуется для сжигания смеси, состоящей из 5 л метана и 15 л ацетилена?</w:t>
      </w:r>
    </w:p>
    <w:p>
      <w:pPr>
        <w:pStyle w:val="Normal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4.Предложите схему синтеза толуола из метана с использованием только неорганических реагентов.</w:t>
      </w:r>
    </w:p>
    <w:p>
      <w:pPr>
        <w:pStyle w:val="Normal"/>
        <w:spacing w:lineRule="auto" w:line="254" w:before="0" w:after="1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5. Установите строение соедине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, которое при окислении перманганатом калия образует вещество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  <w:lang w:val="en-US"/>
        </w:rPr>
        <w:t>Cl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дающее при нитровании нитрующей смесью один изомер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Реакции электрофильного замещения (на примере соединений ароматического ряда)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>. Аминокислоты. Классификация, метод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Какой объем раствора гидроксида натрия концентрацией 0,25 моль/л потребуется для полной нейтрализации продуктов сгорания природного газа, состоящего из 96% метана, 1% этана, 1% пропана и 2% сероводорода (по объему)?</w:t>
      </w:r>
    </w:p>
    <w:p>
      <w:pPr>
        <w:pStyle w:val="Normal"/>
        <w:rPr/>
      </w:pP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>.Предложите схему синтеза 3-нитро-4-хлорбензолсульфокислоты из бензола. Обратите внимание на последовательность введения заместителей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>. Установите строение соединения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, которое присоединяет воду в условиях реакции Кучерова, дает осадок с аммиачным раствором оксида серебра, а при окислении образует угольную и изовалериановую ((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OH</w:t>
      </w:r>
      <w:r>
        <w:rPr>
          <w:rFonts w:cs="Times New Roman" w:ascii="Times New Roman" w:hAnsi="Times New Roman"/>
        </w:rPr>
        <w:t>) кислоты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1. Окисление органических соединений на примере алкенов, алкиларенов, кетонов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>. Альдегиды и кетоны. Реакции с участием α-водородного атом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3. </w:t>
      </w:r>
      <w:r>
        <w:rPr>
          <w:color w:val="333333"/>
          <w:sz w:val="20"/>
          <w:szCs w:val="20"/>
        </w:rPr>
        <w:t>Определить по формуле: q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 = 0,01(t - t</w:t>
      </w:r>
      <w:r>
        <w:rPr>
          <w:color w:val="333333"/>
          <w:sz w:val="20"/>
          <w:szCs w:val="20"/>
          <w:vertAlign w:val="subscript"/>
        </w:rPr>
        <w:t>В</w:t>
      </w:r>
      <w:r>
        <w:rPr>
          <w:color w:val="333333"/>
          <w:sz w:val="20"/>
          <w:szCs w:val="20"/>
        </w:rPr>
        <w:t>)Z,% потерю тепла с уходящими газами если СО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 = 9%, СО = 0,2%, СН</w:t>
      </w:r>
      <w:r>
        <w:rPr>
          <w:color w:val="333333"/>
          <w:sz w:val="20"/>
          <w:szCs w:val="20"/>
          <w:vertAlign w:val="subscript"/>
        </w:rPr>
        <w:t>4</w:t>
      </w:r>
      <w:r>
        <w:rPr>
          <w:color w:val="333333"/>
          <w:sz w:val="20"/>
          <w:szCs w:val="20"/>
        </w:rPr>
        <w:t> = 0,1%, Н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 = 0,3%, О</w:t>
      </w:r>
      <w:r>
        <w:rPr>
          <w:color w:val="333333"/>
          <w:sz w:val="20"/>
          <w:szCs w:val="20"/>
          <w:vertAlign w:val="superscript"/>
        </w:rPr>
        <w:t>2</w:t>
      </w:r>
      <w:r>
        <w:rPr>
          <w:color w:val="333333"/>
          <w:sz w:val="20"/>
          <w:szCs w:val="20"/>
        </w:rPr>
        <w:t> = 4,4%, N</w:t>
      </w:r>
      <w:r>
        <w:rPr>
          <w:color w:val="333333"/>
          <w:sz w:val="20"/>
          <w:szCs w:val="20"/>
          <w:vertAlign w:val="superscript"/>
        </w:rPr>
        <w:t>2</w:t>
      </w:r>
      <w:r>
        <w:rPr>
          <w:color w:val="333333"/>
          <w:sz w:val="20"/>
          <w:szCs w:val="20"/>
        </w:rPr>
        <w:t> = 86% температура уходящих газов равна 320 °С, температура воздуха равна 20 °С, Z = 5,05.</w:t>
      </w:r>
    </w:p>
    <w:p>
      <w:pPr>
        <w:pStyle w:val="Normal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4.Предложите схему синтеза бутана из этилена.</w:t>
      </w:r>
    </w:p>
    <w:p>
      <w:pPr>
        <w:pStyle w:val="Normal"/>
        <w:spacing w:lineRule="auto" w:line="254" w:before="0" w:after="160"/>
        <w:jc w:val="left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5. Установите структурную формулу соедине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  <w:lang w:val="en-US"/>
        </w:rPr>
        <w:t>Br</w:t>
      </w:r>
      <w:r>
        <w:rPr>
          <w:sz w:val="20"/>
          <w:szCs w:val="20"/>
        </w:rPr>
        <w:t xml:space="preserve">, которое существует в виде пары энантиомеров, а при нагревании со спиртовым раствором щелочи образует соединение, обесцвечивающие бромную воду. Напишите все перечисленные реакции. Приведите проекционные формулы Фишера для энантиомеров и назовите их п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номенклатур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>. Галогенпроизводные. Химические свойств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27</w:t>
      </w:r>
      <w:r>
        <w:rPr>
          <w:sz w:val="20"/>
          <w:szCs w:val="20"/>
        </w:rPr>
        <w:t>. Правило Марковникова. Исключения из этого правила (перекисный эффект Хараша, присоединение к α,β- непредельным карбонильным соединениям. )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Сколько литров пропилена (н.у.) получится при дегидрировании 60 кг пропанола, если практический выход составляет 70%?</w:t>
      </w:r>
    </w:p>
    <w:p>
      <w:pPr>
        <w:pStyle w:val="Normal"/>
        <w:rPr/>
      </w:pP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.Предложите схему синтеза 2,3-диметилбутана из пропан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. Предложите схему синтеза бутана из этилена.</w:t>
      </w:r>
    </w:p>
    <w:p>
      <w:pPr>
        <w:pStyle w:val="Normal"/>
        <w:ind w:left="284" w:hanging="284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1. Индуктивный эффект и эффект сопряж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2. Механизмы радикальных реакций (радикальное галогенирование и сульфохлорирование)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Какой газ находится в цилиндре, если известно, что он гомолог этилена и для полного сгорания 60 см3 этого газа требуется 270 см</w:t>
      </w:r>
      <w:r>
        <w:rPr>
          <w:sz w:val="20"/>
          <w:szCs w:val="20"/>
          <w:shd w:fill="FFFFFF" w:val="clear"/>
          <w:vertAlign w:val="superscript"/>
        </w:rPr>
        <w:t>3</w:t>
      </w:r>
      <w:r>
        <w:rPr>
          <w:sz w:val="20"/>
          <w:szCs w:val="20"/>
          <w:shd w:fill="FFFFFF" w:val="clear"/>
        </w:rPr>
        <w:t> кислорода (при н.у.)?</w:t>
      </w:r>
    </w:p>
    <w:p>
      <w:pPr>
        <w:pStyle w:val="Normal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4.Предложите схему синтеза 2,3-дибромбутана из 1-бутен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5. Предложите схему синтеза 2,3-диметилбутана из пропан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36</w:t>
      </w:r>
      <w:r>
        <w:rPr>
          <w:sz w:val="20"/>
          <w:szCs w:val="20"/>
        </w:rPr>
        <w:t>. Алкены (этиленовые углеводороды), π-связь. Номенклатура, физические свойства. Метод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37</w:t>
      </w:r>
      <w:r>
        <w:rPr>
          <w:sz w:val="20"/>
          <w:szCs w:val="20"/>
        </w:rPr>
        <w:t>. Алкины. Химические свойств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3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Вычислите массу оксида марганца (IV), который потребуется для получения газа, необходимого для превращения 15,6 г бензола в гексахлороциклогексан.</w:t>
      </w:r>
    </w:p>
    <w:p>
      <w:pPr>
        <w:pStyle w:val="Normal"/>
        <w:rPr/>
      </w:pPr>
      <w:r>
        <w:rPr>
          <w:sz w:val="20"/>
          <w:szCs w:val="20"/>
          <w:lang w:val="en-US"/>
        </w:rPr>
        <w:t>39</w:t>
      </w:r>
      <w:r>
        <w:rPr>
          <w:sz w:val="20"/>
          <w:szCs w:val="20"/>
        </w:rPr>
        <w:t>.Предложите схему синтеза пропина из метана с использованием только неорганических реагент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40</w:t>
      </w:r>
      <w:r>
        <w:rPr>
          <w:sz w:val="20"/>
          <w:szCs w:val="20"/>
        </w:rPr>
        <w:t>. Предложите схему синтеза 2,3-дибромбутана из 1-бутен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1. Диеновые углеводороды. Электронное строение. Метод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2. Гетерогенный катализ. Кинетика гетерогенно-каталитических реакций. Кажущаяся энергия активации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3. </w:t>
      </w:r>
      <w:r>
        <w:rPr>
          <w:sz w:val="20"/>
          <w:szCs w:val="20"/>
          <w:shd w:fill="FFFFFF" w:val="clear"/>
        </w:rPr>
        <w:t>Для нейтрализации смеси этилового спирта и фенола потребовалось 25 мл 40%-ного раствора гидроксида калия (плотность 1,4 г/мл). При обработке этой смеси натрием выделилось 6,72 л газа (н.у.). Определите массовые доли компонентов в исходной смеси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.Установите структуру соединения, которое образуется при последовательном действии на толуол раствора </w:t>
      </w:r>
      <w:r>
        <w:rPr>
          <w:rFonts w:cs="Times New Roman" w:ascii="Times New Roman" w:hAnsi="Times New Roman"/>
          <w:lang w:val="en-US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при нагревании, нитрующей смеси и брома в присутствии </w:t>
      </w:r>
      <w:r>
        <w:rPr>
          <w:rFonts w:cs="Times New Roman" w:ascii="Times New Roman" w:hAnsi="Times New Roman"/>
          <w:lang w:val="en-US"/>
        </w:rPr>
        <w:t>FeB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5.Предложите схему синтеза пропина из метана с использованием только неорганических реагентов.</w:t>
      </w:r>
    </w:p>
    <w:p>
      <w:pPr>
        <w:pStyle w:val="Normal"/>
        <w:ind w:left="284" w:right="-1" w:hanging="28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46</w:t>
      </w:r>
      <w:r>
        <w:rPr>
          <w:sz w:val="20"/>
          <w:szCs w:val="20"/>
        </w:rPr>
        <w:t>. Кислотность и основность органических соединений на примере спиртов, фенолов и аминов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47</w:t>
      </w:r>
      <w:r>
        <w:rPr>
          <w:sz w:val="20"/>
          <w:szCs w:val="20"/>
        </w:rPr>
        <w:t>. Галогенпроизводные. Способ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4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При гидролизе сложного эфира этиленгликоля получено 36,6 г ароматической одноосновной кислоты, на нейтрализацию которой пошло 108 мл 10%-ного водного раствора гидроксида натрия (плотность 1,11 г/мл). установите структурную формулу исходного сложного эфира, если известно, что полученный при его гидролизе этиленгликоль может прореагировать с осажденным из 37,5 г медного купороса гидроксидом меди(II). Сколько (и какого) эфира подвергли гидролизу?</w:t>
      </w:r>
    </w:p>
    <w:p>
      <w:pPr>
        <w:pStyle w:val="Normal"/>
        <w:rPr/>
      </w:pPr>
      <w:r>
        <w:rPr>
          <w:sz w:val="20"/>
          <w:szCs w:val="20"/>
          <w:lang w:val="en-US"/>
        </w:rPr>
        <w:t>49</w:t>
      </w:r>
      <w:r>
        <w:rPr>
          <w:sz w:val="20"/>
          <w:szCs w:val="20"/>
        </w:rPr>
        <w:t>. Установите строение соединения С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, которое при действии хлора на свету образует соединени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, переходящее при действии спиртового раствора </w:t>
      </w:r>
      <w:r>
        <w:rPr>
          <w:sz w:val="20"/>
          <w:szCs w:val="20"/>
          <w:lang w:val="en-US"/>
        </w:rPr>
        <w:t>KOH</w:t>
      </w:r>
      <w:r>
        <w:rPr>
          <w:sz w:val="20"/>
          <w:szCs w:val="20"/>
        </w:rPr>
        <w:t xml:space="preserve"> в вещество С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, обесцвечивающее бромную воду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50</w:t>
      </w:r>
      <w:r>
        <w:rPr>
          <w:sz w:val="20"/>
          <w:szCs w:val="20"/>
        </w:rPr>
        <w:t xml:space="preserve">. Установите структуру соединения, которое образуется при последовательном действии на толуол раствора </w:t>
      </w:r>
      <w:r>
        <w:rPr>
          <w:sz w:val="20"/>
          <w:szCs w:val="20"/>
          <w:lang w:val="en-US"/>
        </w:rPr>
        <w:t>KMn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при нагревании, нитрующей смеси и брома в присутствии </w:t>
      </w:r>
      <w:r>
        <w:rPr>
          <w:sz w:val="20"/>
          <w:szCs w:val="20"/>
          <w:lang w:val="en-US"/>
        </w:rPr>
        <w:t>FeB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. 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1. Алкины. Номенклатура, способ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2. Фруктоза. Строение, таутомерия, свойства. Отличие от глюкозы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3. </w:t>
      </w:r>
      <w:r>
        <w:rPr>
          <w:sz w:val="20"/>
          <w:szCs w:val="20"/>
          <w:shd w:fill="FFFFFF" w:val="clear"/>
        </w:rPr>
        <w:t> 3,8 г двухатомного спирта полностью прореагировали с калием, образующимся в результате электролиза расплава 7,45 г хлорида калия. Установите формулу спирта. Вычислите, какой максимальный объем 35%-ной соляной кислоты (плотность 1,17 г/мл) можно получить из газов, образующихся при электролизе и реакции спирта с металлом, если выход реакции их взаимодействия составляет 85% от теоретического.</w:t>
      </w:r>
    </w:p>
    <w:p>
      <w:pPr>
        <w:pStyle w:val="Style16"/>
        <w:widowControl/>
        <w:rPr/>
      </w:pP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4. Установите строение дибромалкана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который при действии избытка спиртового раствора щелочи образует соединение, дающее осадок с аммиачным раствором оксида  серебра, а при гидратации в условиях реакции Кучерова образующее  метилбутилкетон:напишите все перечисленные реакции. Назовите найденное Вами соединение по систематической номенклатуре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5. Установите строение соединения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</w:rPr>
        <w:t xml:space="preserve">, которое при окислении перманганатом калия образует вещество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  <w:lang w:val="en-US"/>
        </w:rPr>
        <w:t>Cl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дающее при нитровании нитрующей смесью один изомер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56</w:t>
      </w:r>
      <w:r>
        <w:rPr>
          <w:sz w:val="20"/>
          <w:szCs w:val="20"/>
        </w:rPr>
        <w:t>. Гетероциклы. Ароматичность. Пиридин. Индол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57</w:t>
      </w:r>
      <w:r>
        <w:rPr>
          <w:sz w:val="20"/>
          <w:szCs w:val="20"/>
        </w:rPr>
        <w:t>. Качественные реакции на аминокислоты и белки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5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При сгорании 0,72 г органического вещества образуется 0,05 моль углекислого газа и 0,06 моль воды. 0,1 г паров исходного вещества занимает объем 31 мл при нормальных условиях. Найдите молекулярную формулу вещества, перечислите все возможные его изомеры и составьте их графические формулы.</w:t>
      </w:r>
    </w:p>
    <w:p>
      <w:pPr>
        <w:pStyle w:val="Normal"/>
        <w:rPr/>
      </w:pPr>
      <w:r>
        <w:rPr>
          <w:sz w:val="20"/>
          <w:szCs w:val="20"/>
          <w:lang w:val="en-US"/>
        </w:rPr>
        <w:t>59</w:t>
      </w:r>
      <w:r>
        <w:rPr>
          <w:sz w:val="20"/>
          <w:szCs w:val="20"/>
        </w:rPr>
        <w:t>. Установите строение соединения С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14</w:t>
      </w:r>
      <w:r>
        <w:rPr>
          <w:sz w:val="20"/>
          <w:szCs w:val="20"/>
        </w:rPr>
        <w:t>, которое может быть получено по реакции Вюрца в качестве единственного продукта. При нитровании по Коновалову оно образует третичное нитропроизводное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60</w:t>
      </w:r>
      <w:r>
        <w:rPr>
          <w:sz w:val="20"/>
          <w:szCs w:val="20"/>
        </w:rPr>
        <w:t>. Предложите схему синтеза 2,4-динитробензойной кислоты из толуола. Обратите внимание на последовательность введения заместителей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61</w:t>
      </w:r>
      <w:r>
        <w:rPr>
          <w:sz w:val="20"/>
          <w:szCs w:val="20"/>
        </w:rPr>
        <w:t>. Альдегиды и кетоны. Реакции с участием α-водородного атом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62</w:t>
      </w:r>
      <w:r>
        <w:rPr>
          <w:sz w:val="20"/>
          <w:szCs w:val="20"/>
        </w:rPr>
        <w:t>. Дикарбоновые кислоты. Цис-транс изомерия непредельных карбоновых кислот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63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При действии брома на свету на неизвестный углеводород образуется единственное галогенпроизводное, плотность паров которого в 5,207 раз больше плотности воздуха при одинаковых условиях. Определите строение углеводорода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4. Установите строение соединения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, которое при действии брома на свету образует третичное бромпроизводное, а при нитровании по Коновалову – третичное нитропроизводное. Напишите все перечисленные реакции. Назовите найденное соединение по систематической номенклатуре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5. Предложите схему синтеза 2-бром-4-нитробензилхлорида из бензола. Обратите внимание на последовательность введения заместителей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66</w:t>
      </w:r>
      <w:r>
        <w:rPr>
          <w:sz w:val="20"/>
          <w:szCs w:val="20"/>
        </w:rPr>
        <w:t>. Непредельные карбоновые кислоты и их производные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67</w:t>
      </w:r>
      <w:r>
        <w:rPr>
          <w:sz w:val="20"/>
          <w:szCs w:val="20"/>
        </w:rPr>
        <w:t>. Амины. Номенклатура. Химические свойств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6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Алкен нормального строения содержит двойную связь при первом атоме углерода. 0,35 г этого алкена могут присоединить 0,8 г брома. Определите формулу алкена и назовите его.</w:t>
      </w:r>
    </w:p>
    <w:p>
      <w:pPr>
        <w:pStyle w:val="Normal"/>
        <w:rPr/>
      </w:pPr>
      <w:r>
        <w:rPr>
          <w:sz w:val="20"/>
          <w:szCs w:val="20"/>
          <w:lang w:val="en-US"/>
        </w:rPr>
        <w:t>69</w:t>
      </w:r>
      <w:r>
        <w:rPr>
          <w:sz w:val="20"/>
          <w:szCs w:val="20"/>
        </w:rPr>
        <w:t xml:space="preserve">. Установите строение соедине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, которое при окислении перманганатом калия образует вещество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  <w:lang w:val="en-US"/>
        </w:rPr>
        <w:t>Cl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дающее при нитровании нитрующей смесью один изомер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70</w:t>
      </w:r>
      <w:r>
        <w:rPr>
          <w:sz w:val="20"/>
          <w:szCs w:val="20"/>
        </w:rPr>
        <w:t>. Предложите схему синтеза толуола из метана с использованием только неорганических реагент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1. Алкины. Химические свойств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2. Алкены (этиленовые углеводороды), π-связь. Номенклатура, физические свойства. Метод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3. </w:t>
      </w:r>
      <w:r>
        <w:rPr>
          <w:sz w:val="20"/>
          <w:szCs w:val="20"/>
          <w:shd w:fill="FFFFFF" w:val="clear"/>
        </w:rPr>
        <w:t>При сплавлении натриевой соли одноосновной карбоновой кислоты с гидроксидом натрия выделилось 11,2 л газообразного органического соединения, 1 л которого при н.у. имеет массу 1,965 г. Определите массу соли, вступившей в реакцию и состав выделившегося газа.</w:t>
      </w:r>
    </w:p>
    <w:p>
      <w:pPr>
        <w:pStyle w:val="Normal"/>
        <w:spacing w:lineRule="auto" w:line="254" w:before="0" w:after="160"/>
        <w:rPr/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4. Установите строение соединения С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, которое присоединяет воду в условиях реакции Кучерова, дает осадок с аммиачным раствором оксида серебра, а при окислении образует угольную и изовалериановую ((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OOH</w:t>
      </w:r>
      <w:r>
        <w:rPr>
          <w:sz w:val="20"/>
          <w:szCs w:val="20"/>
        </w:rPr>
        <w:t>) кислоты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5. Предложите схему синтеза 3-нитро-4-хлорбензолсульфокислоты из бензола. Обратите внимание на последовательность введения заместителей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76</w:t>
      </w:r>
      <w:r>
        <w:rPr>
          <w:sz w:val="20"/>
          <w:szCs w:val="20"/>
        </w:rPr>
        <w:t>. Координационная и семиполярная связи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77</w:t>
      </w:r>
      <w:r>
        <w:rPr>
          <w:sz w:val="20"/>
          <w:szCs w:val="20"/>
        </w:rPr>
        <w:t>. Химические свойства алкенов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7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Смесь пропана, пропилена и ацетилена объемом 6,72 л (н.у.) пропустили через раствор брома в CCl</w:t>
      </w:r>
      <w:r>
        <w:rPr>
          <w:sz w:val="20"/>
          <w:szCs w:val="20"/>
          <w:shd w:fill="FFFFFF" w:val="clear"/>
          <w:vertAlign w:val="subscript"/>
        </w:rPr>
        <w:t>4</w:t>
      </w:r>
      <w:r>
        <w:rPr>
          <w:sz w:val="20"/>
          <w:szCs w:val="20"/>
          <w:shd w:fill="FFFFFF" w:val="clear"/>
        </w:rPr>
        <w:t>, содержащий 0,33 моль брома. Объем газовой смеси при этом уменьшился до 2,24 л, а количество брома в растворе стало равным 0,08 моль. Найдите состав исходной смеси газов в моль и в литрах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79</w:t>
      </w:r>
      <w:r>
        <w:rPr>
          <w:rFonts w:cs="Times New Roman" w:ascii="Times New Roman" w:hAnsi="Times New Roman"/>
        </w:rPr>
        <w:t xml:space="preserve">. Установите структурную формулу соединения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, которое существует в виде пары энантиомеров, а при нагревании со спиртовым раствором щелочи образует соединение, обесцвечивающие бромную воду. Напишите все перечисленные реакции. Приведите проекционные формулы Фишера для энантиомеров и назовите их по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-номенклатуре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80</w:t>
      </w:r>
      <w:r>
        <w:rPr>
          <w:sz w:val="20"/>
          <w:szCs w:val="20"/>
        </w:rPr>
        <w:t>. Предложите схему синтеза бутана из этилен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81</w:t>
      </w:r>
      <w:r>
        <w:rPr>
          <w:sz w:val="20"/>
          <w:szCs w:val="20"/>
        </w:rPr>
        <w:t>. Реакции электрофильного замещения (на примере соединений ароматического ряда)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2. Сходства и различия в химических свойствах алкенов и алкинов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3. </w:t>
      </w:r>
      <w:r>
        <w:rPr>
          <w:sz w:val="20"/>
          <w:szCs w:val="20"/>
          <w:shd w:fill="FFFFFF" w:val="clear"/>
        </w:rPr>
        <w:t>При гидрировании ацетилена объемом 67,2 л (н.у.) получили смесь этана и этилена, которая обесцвечивает раствор брома в тетрахлориде углерода, содержащий 0,01 моль брома. Определите процентное содержание этана и этилена в указанной смеси газов.</w:t>
      </w:r>
    </w:p>
    <w:p>
      <w:pPr>
        <w:pStyle w:val="Normal"/>
        <w:spacing w:lineRule="auto" w:line="254" w:before="0" w:after="160"/>
        <w:jc w:val="left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4. Предложите схему синтеза 2,4-динитробензойной кислоты из толуола. Обратите внимание на последовательность введения заместителей.</w:t>
      </w:r>
    </w:p>
    <w:p>
      <w:pPr>
        <w:pStyle w:val="Normal"/>
        <w:spacing w:lineRule="auto" w:line="254" w:before="0" w:after="160"/>
        <w:jc w:val="left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5. Предложите схему синтеза 2,3-диметилбутана из пропан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86</w:t>
      </w:r>
      <w:r>
        <w:rPr>
          <w:sz w:val="20"/>
          <w:szCs w:val="20"/>
        </w:rPr>
        <w:t>. Атомные орбитали S- и P-типа. Гибридизация орбиталей, δ- и π- связи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87</w:t>
      </w:r>
      <w:r>
        <w:rPr>
          <w:sz w:val="20"/>
          <w:szCs w:val="20"/>
        </w:rPr>
        <w:t>. Алканы. Номенклатура, физические свойства, метод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8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Этилбензол массой 4,24 г дегидрировали, а продукт, полученный с выходом 75%, пропустили через раствор брома в тетрахлориде углерода. Какая масса этого раствора брома обесцветится, если массовая доля брома в растворе составляет 4%?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89</w:t>
      </w:r>
      <w:r>
        <w:rPr>
          <w:rFonts w:cs="Times New Roman" w:ascii="Times New Roman" w:hAnsi="Times New Roman"/>
        </w:rPr>
        <w:t>. Предложите схему синтеза 2-бром-4-нитробензилхлорида из бензола. Обратите внимание на последовательность введения заместителей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90</w:t>
      </w:r>
      <w:r>
        <w:rPr>
          <w:sz w:val="20"/>
          <w:szCs w:val="20"/>
        </w:rPr>
        <w:t>. Предложите схему синтеза 2,3-дибромбутана из 1-бутен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1. Алканы. Номенклатура, физические свойства, метод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2. Спирты. Физические и химические свойства спиртов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3. </w:t>
      </w:r>
      <w:r>
        <w:rPr>
          <w:sz w:val="20"/>
          <w:szCs w:val="20"/>
          <w:shd w:fill="FFFFFF" w:val="clear"/>
        </w:rPr>
        <w:t>При сгорании органического вещества массой 4,8 г образовалось 3,36 л CO</w:t>
      </w:r>
      <w:r>
        <w:rPr>
          <w:sz w:val="20"/>
          <w:szCs w:val="20"/>
          <w:shd w:fill="FFFFFF" w:val="clear"/>
          <w:vertAlign w:val="subscript"/>
        </w:rPr>
        <w:t>2</w:t>
      </w:r>
      <w:r>
        <w:rPr>
          <w:sz w:val="20"/>
          <w:szCs w:val="20"/>
          <w:shd w:fill="FFFFFF" w:val="clear"/>
        </w:rPr>
        <w:t> (н.у.) и 5,4 г воды. Плотность паров органического вещества по водороду равна 16. Определите молекулярную формулу исследуемого вещества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>4. Предложите схему синтеза толуола из метана с использованием только неорганических реагент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5. Предложите схему синтеза пропина из метана с использованием только неорганических реагентов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96</w:t>
      </w:r>
      <w:r>
        <w:rPr>
          <w:sz w:val="20"/>
          <w:szCs w:val="20"/>
        </w:rPr>
        <w:t>. Нитросоединения алифатического и ароматического ряд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97</w:t>
      </w:r>
      <w:r>
        <w:rPr>
          <w:sz w:val="20"/>
          <w:szCs w:val="20"/>
        </w:rPr>
        <w:t>. Механизмы органических реакций-замещение, присоединение, отщепление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9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В лабораторной установке из 120 л ацетилена (н.у.) получили 60 г бензола. Найдите практический выход бензола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99</w:t>
      </w:r>
      <w:r>
        <w:rPr>
          <w:rFonts w:cs="Times New Roman" w:ascii="Times New Roman" w:hAnsi="Times New Roman"/>
        </w:rPr>
        <w:t xml:space="preserve">. Установите структуру соединения, которое образуется при последовательном действии на толуол раствора </w:t>
      </w:r>
      <w:r>
        <w:rPr>
          <w:rFonts w:cs="Times New Roman" w:ascii="Times New Roman" w:hAnsi="Times New Roman"/>
          <w:lang w:val="en-US"/>
        </w:rPr>
        <w:t>K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при нагревании, нитрующей смеси и брома в присутствии </w:t>
      </w:r>
      <w:r>
        <w:rPr>
          <w:rFonts w:cs="Times New Roman" w:ascii="Times New Roman" w:hAnsi="Times New Roman"/>
          <w:lang w:val="en-US"/>
        </w:rPr>
        <w:t>FeB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00</w:t>
      </w:r>
      <w:r>
        <w:rPr>
          <w:rFonts w:cs="Times New Roman" w:ascii="Times New Roman" w:hAnsi="Times New Roman"/>
        </w:rPr>
        <w:t>. Предложите схему синтеза 2,3-диметилбутана из пропан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1. Окси кислоты, классификация, способы получения, свойства, отношение к нагреванию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02</w:t>
      </w:r>
      <w:r>
        <w:rPr>
          <w:sz w:val="20"/>
          <w:szCs w:val="20"/>
        </w:rPr>
        <w:t>. Альдегиды и кетоны. Номенклатура и методы получения.</w:t>
      </w:r>
    </w:p>
    <w:p>
      <w:pPr>
        <w:pStyle w:val="Normal"/>
        <w:ind w:left="284" w:right="-1" w:hanging="284"/>
        <w:jc w:val="left"/>
        <w:rPr>
          <w:sz w:val="20"/>
          <w:szCs w:val="20"/>
        </w:rPr>
      </w:pP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3. </w:t>
      </w:r>
      <w:r>
        <w:rPr>
          <w:sz w:val="20"/>
          <w:szCs w:val="20"/>
          <w:shd w:fill="FFFFFF" w:val="clear"/>
        </w:rPr>
        <w:t>Какой объем водорода (н.у.) получится при взаимодействии 2 моль металлического натрия с 96%-ным (по массе) раствором этанола в воде (</w:t>
      </w:r>
      <w:r>
        <w:rPr>
          <w:i/>
          <w:iCs/>
          <w:sz w:val="20"/>
          <w:szCs w:val="20"/>
          <w:shd w:fill="FFFFFF" w:val="clear"/>
        </w:rPr>
        <w:t>V</w:t>
      </w:r>
      <w:r>
        <w:rPr>
          <w:sz w:val="20"/>
          <w:szCs w:val="20"/>
          <w:shd w:fill="FFFFFF" w:val="clear"/>
        </w:rPr>
        <w:t> = 100 мл, плотность </w:t>
      </w:r>
      <w:r>
        <w:rPr>
          <w:i/>
          <w:iCs/>
          <w:sz w:val="20"/>
          <w:szCs w:val="20"/>
          <w:shd w:fill="FFFFFF" w:val="clear"/>
        </w:rPr>
        <w:t>d</w:t>
      </w:r>
      <w:r>
        <w:rPr>
          <w:sz w:val="20"/>
          <w:szCs w:val="20"/>
          <w:shd w:fill="FFFFFF" w:val="clear"/>
        </w:rPr>
        <w:t> = 0,8 г/мл)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4. Предложите схему синтеза 3-нитро-4-хлорбензолсульфокислоты из бензола. Обратите внимание на последовательность введения заместителей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5. Установите строение соединения С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>, которое обесцвечивает бромную воду, а при кипячении с концентрированным раствором перманганата калия образует ацетон (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lang w:val="en-US"/>
        </w:rPr>
        <w:t>CO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и масляную кислоту (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COOH</w:t>
      </w:r>
      <w:r>
        <w:rPr>
          <w:rFonts w:cs="Times New Roman" w:ascii="Times New Roman" w:hAnsi="Times New Roman"/>
        </w:rPr>
        <w:t>)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06</w:t>
      </w:r>
      <w:r>
        <w:rPr>
          <w:sz w:val="20"/>
          <w:szCs w:val="20"/>
        </w:rPr>
        <w:t>. Галогенпроизводные. Химические свойств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07</w:t>
      </w:r>
      <w:r>
        <w:rPr>
          <w:sz w:val="20"/>
          <w:szCs w:val="20"/>
        </w:rPr>
        <w:t>. Реакции нуклеофильного замещения (на примере реакционной способности моногалогенпроизводных алифатического ряда)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08</w:t>
      </w:r>
      <w:r>
        <w:rPr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Какой объем воздуха (н.у.) потребуется для сжигания смеси, состоящей из 5 л метана и 15 л ацетилена?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09</w:t>
      </w:r>
      <w:r>
        <w:rPr>
          <w:rFonts w:cs="Times New Roman" w:ascii="Times New Roman" w:hAnsi="Times New Roman"/>
        </w:rPr>
        <w:t>. Предложите схему синтеза бутана из этилена.</w:t>
      </w:r>
    </w:p>
    <w:p>
      <w:pPr>
        <w:pStyle w:val="Style16"/>
        <w:widowControl/>
        <w:rPr/>
      </w:pPr>
      <w:r>
        <w:rPr>
          <w:rFonts w:cs="Times New Roman" w:ascii="Times New Roman" w:hAnsi="Times New Roman"/>
          <w:lang w:val="en-US"/>
        </w:rPr>
        <w:t>110</w:t>
      </w:r>
      <w:r>
        <w:rPr>
          <w:rFonts w:cs="Times New Roman" w:ascii="Times New Roman" w:hAnsi="Times New Roman"/>
        </w:rPr>
        <w:t>. Установите строение дибромалкана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который при действии избытка спиртового раствора щелочи образует соединение, дающее осадок с аммиачным раствором оксида  серебра, а при гидратации в условиях реакции Кучерова образующее  метилбутилкетон: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1. Реакции электрофильного замещения (на примере соединений ароматического ряда)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2. Аминокислоты. Классификация, метод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 xml:space="preserve">3. </w:t>
      </w:r>
      <w:r>
        <w:rPr>
          <w:sz w:val="20"/>
          <w:szCs w:val="20"/>
          <w:shd w:fill="FFFFFF" w:val="clear"/>
        </w:rPr>
        <w:t>Какой объем раствора гидроксида натрия концентрацией 0,25 моль/л потребуется для полной нейтрализации продуктов сгорания природного газа, состоящего из 96% метана, 1% этана, 1% пропана и 2% сероводорода (по объему)?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>4. Предложите схему синтеза 2,3-диметилбутана из пропан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5. Установите строение соединения С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14</w:t>
      </w:r>
      <w:r>
        <w:rPr>
          <w:sz w:val="20"/>
          <w:szCs w:val="20"/>
        </w:rPr>
        <w:t>, которое может быть получено по реакции Вюрца в качестве единственного продукта. При нитровании по Коновалову оно образует третичное нитропроизводное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>. Окисление органических соединений на примере алкенов, алкиларенов, кетонов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17</w:t>
      </w:r>
      <w:r>
        <w:rPr>
          <w:sz w:val="20"/>
          <w:szCs w:val="20"/>
        </w:rPr>
        <w:t>. Альдегиды и кетоны. Реакции с участием α-водородного атом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18</w:t>
      </w:r>
      <w:r>
        <w:rPr>
          <w:sz w:val="20"/>
          <w:szCs w:val="20"/>
        </w:rPr>
        <w:t xml:space="preserve">. </w:t>
      </w:r>
      <w:r>
        <w:rPr>
          <w:color w:val="333333"/>
          <w:sz w:val="20"/>
          <w:szCs w:val="20"/>
        </w:rPr>
        <w:t>Определить по формуле: q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 = 0,01(t - t</w:t>
      </w:r>
      <w:r>
        <w:rPr>
          <w:color w:val="333333"/>
          <w:sz w:val="20"/>
          <w:szCs w:val="20"/>
          <w:vertAlign w:val="subscript"/>
        </w:rPr>
        <w:t>В</w:t>
      </w:r>
      <w:r>
        <w:rPr>
          <w:color w:val="333333"/>
          <w:sz w:val="20"/>
          <w:szCs w:val="20"/>
        </w:rPr>
        <w:t>)Z,% потерю тепла с уходящими газами если СО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 = 9%, СО = 0,2%, СН</w:t>
      </w:r>
      <w:r>
        <w:rPr>
          <w:color w:val="333333"/>
          <w:sz w:val="20"/>
          <w:szCs w:val="20"/>
          <w:vertAlign w:val="subscript"/>
        </w:rPr>
        <w:t>4</w:t>
      </w:r>
      <w:r>
        <w:rPr>
          <w:color w:val="333333"/>
          <w:sz w:val="20"/>
          <w:szCs w:val="20"/>
        </w:rPr>
        <w:t> = 0,1%, Н</w:t>
      </w:r>
      <w:r>
        <w:rPr>
          <w:color w:val="333333"/>
          <w:sz w:val="20"/>
          <w:szCs w:val="20"/>
          <w:vertAlign w:val="subscript"/>
        </w:rPr>
        <w:t>2</w:t>
      </w:r>
      <w:r>
        <w:rPr>
          <w:color w:val="333333"/>
          <w:sz w:val="20"/>
          <w:szCs w:val="20"/>
        </w:rPr>
        <w:t> = 0,3%, О</w:t>
      </w:r>
      <w:r>
        <w:rPr>
          <w:color w:val="333333"/>
          <w:sz w:val="20"/>
          <w:szCs w:val="20"/>
          <w:vertAlign w:val="superscript"/>
        </w:rPr>
        <w:t>2</w:t>
      </w:r>
      <w:r>
        <w:rPr>
          <w:color w:val="333333"/>
          <w:sz w:val="20"/>
          <w:szCs w:val="20"/>
        </w:rPr>
        <w:t> = 4,4%, N</w:t>
      </w:r>
      <w:r>
        <w:rPr>
          <w:color w:val="333333"/>
          <w:sz w:val="20"/>
          <w:szCs w:val="20"/>
          <w:vertAlign w:val="superscript"/>
        </w:rPr>
        <w:t>2</w:t>
      </w:r>
      <w:r>
        <w:rPr>
          <w:color w:val="333333"/>
          <w:sz w:val="20"/>
          <w:szCs w:val="20"/>
        </w:rPr>
        <w:t> = 86% температура уходящих газов равна 320 °С, температура воздуха равна 20 °С, Z = 5,05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19</w:t>
      </w:r>
      <w:r>
        <w:rPr>
          <w:rFonts w:cs="Times New Roman" w:ascii="Times New Roman" w:hAnsi="Times New Roman"/>
        </w:rPr>
        <w:t>. Предложите схему синтеза 2,3-дибромбутана из 1-бутен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120</w:t>
      </w:r>
      <w:r>
        <w:rPr>
          <w:sz w:val="20"/>
          <w:szCs w:val="20"/>
        </w:rPr>
        <w:t>. Установите строение соединения С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, которое при действии хлора на свету образует соединени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, переходящее при действии спиртового раствора </w:t>
      </w:r>
      <w:r>
        <w:rPr>
          <w:sz w:val="20"/>
          <w:szCs w:val="20"/>
          <w:lang w:val="en-US"/>
        </w:rPr>
        <w:t>KOH</w:t>
      </w:r>
      <w:r>
        <w:rPr>
          <w:sz w:val="20"/>
          <w:szCs w:val="20"/>
        </w:rPr>
        <w:t xml:space="preserve"> в вещество С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, обесцвечивающее бромную воду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1. Галогенпроизводные. Химические свойств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2. Правило Марковникова. Исключения из этого правила (перекисный эффект Хараша, присоединение к α,β- непредельным карбонильным соединениям. )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 xml:space="preserve">3. </w:t>
      </w:r>
      <w:r>
        <w:rPr>
          <w:sz w:val="20"/>
          <w:szCs w:val="20"/>
          <w:shd w:fill="FFFFFF" w:val="clear"/>
        </w:rPr>
        <w:t>Сколько литров пропилена (н.у.) получится при дегидрировании 60 кг пропанола, если практический выход составляет 70%?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2</w:t>
      </w:r>
      <w:r>
        <w:rPr>
          <w:rFonts w:cs="Times New Roman" w:ascii="Times New Roman" w:hAnsi="Times New Roman"/>
        </w:rPr>
        <w:t>4. Предложите схему синтеза пропина из метана с использованием только неорганических реагентов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2</w:t>
      </w:r>
      <w:r>
        <w:rPr>
          <w:rFonts w:cs="Times New Roman" w:ascii="Times New Roman" w:hAnsi="Times New Roman"/>
        </w:rPr>
        <w:t xml:space="preserve">5. Установите строение соединения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, которое при действии брома на свету образует третичное бромпроизводное, а при нитровании по Коновалову – третичное нитропроизводное. Напишите все перечисленные реакции. Назовите найденное соединение по систематической номенклатуре.</w:t>
      </w:r>
    </w:p>
    <w:p>
      <w:pPr>
        <w:pStyle w:val="Style16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>. Индуктивный эффект и эффект сопряж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27</w:t>
      </w:r>
      <w:r>
        <w:rPr>
          <w:sz w:val="20"/>
          <w:szCs w:val="20"/>
        </w:rPr>
        <w:t>. Механизмы радикальных реакций (радикальное галогенирование и сульфохлорирование)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2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Какой газ находится в цилиндре, если известно, что он гомолог этилена и для полного сгорания 60 см3 этого газа требуется 270 см</w:t>
      </w:r>
      <w:r>
        <w:rPr>
          <w:sz w:val="20"/>
          <w:szCs w:val="20"/>
          <w:shd w:fill="FFFFFF" w:val="clear"/>
          <w:vertAlign w:val="superscript"/>
        </w:rPr>
        <w:t>3</w:t>
      </w:r>
      <w:r>
        <w:rPr>
          <w:sz w:val="20"/>
          <w:szCs w:val="20"/>
          <w:shd w:fill="FFFFFF" w:val="clear"/>
        </w:rPr>
        <w:t> кислорода (при н.у.)?</w:t>
      </w:r>
    </w:p>
    <w:p>
      <w:pPr>
        <w:pStyle w:val="Normal"/>
        <w:rPr/>
      </w:pPr>
      <w:r>
        <w:rPr>
          <w:sz w:val="20"/>
          <w:szCs w:val="20"/>
          <w:lang w:val="en-US"/>
        </w:rPr>
        <w:t>129</w:t>
      </w:r>
      <w:r>
        <w:rPr>
          <w:sz w:val="20"/>
          <w:szCs w:val="20"/>
        </w:rPr>
        <w:t xml:space="preserve">. Установите структуру соединения, которое образуется при последовательном действии на толуол раствора </w:t>
      </w:r>
      <w:r>
        <w:rPr>
          <w:sz w:val="20"/>
          <w:szCs w:val="20"/>
          <w:lang w:val="en-US"/>
        </w:rPr>
        <w:t>KMn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при нагревании, нитрующей смеси и брома в присутствии </w:t>
      </w:r>
      <w:r>
        <w:rPr>
          <w:sz w:val="20"/>
          <w:szCs w:val="20"/>
          <w:lang w:val="en-US"/>
        </w:rPr>
        <w:t>FeBr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130</w:t>
      </w:r>
      <w:r>
        <w:rPr>
          <w:sz w:val="20"/>
          <w:szCs w:val="20"/>
        </w:rPr>
        <w:t xml:space="preserve">. Установите строение соедине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, которое при окислении перманганатом калия образует вещество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  <w:lang w:val="en-US"/>
        </w:rPr>
        <w:t>Cl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дающее при нитровании нитрующей смесью один изомер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31</w:t>
      </w:r>
      <w:r>
        <w:rPr>
          <w:sz w:val="20"/>
          <w:szCs w:val="20"/>
        </w:rPr>
        <w:t>. Алкены (этиленовые углеводороды), π-связь. Номенклатура, физические свойства. Метод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2. Алкины. Химические свойства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 xml:space="preserve">3. </w:t>
      </w:r>
      <w:r>
        <w:rPr>
          <w:sz w:val="20"/>
          <w:szCs w:val="20"/>
          <w:shd w:fill="FFFFFF" w:val="clear"/>
        </w:rPr>
        <w:t>Вычислите массу оксида марганца (IV), который потребуется для получения газа, необходимого для превращения 15,6 г бензола в гексахлороциклогексан.</w:t>
      </w:r>
    </w:p>
    <w:p>
      <w:pPr>
        <w:pStyle w:val="Normal"/>
        <w:spacing w:lineRule="auto" w:line="254" w:before="0" w:after="160"/>
        <w:jc w:val="left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4. Предложите схему синтеза 2,4-динитробензойной кислоты из толуола. Обратите внимание на последовательность введения заместителей.</w:t>
      </w:r>
    </w:p>
    <w:p>
      <w:pPr>
        <w:pStyle w:val="Normal"/>
        <w:spacing w:lineRule="auto" w:line="254" w:before="0" w:after="160"/>
        <w:jc w:val="left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5. Установите строение соединения С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, которое при действии хлора на свету образует соединени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</w:rPr>
        <w:t xml:space="preserve">, переходящее при действии спиртового раствора </w:t>
      </w:r>
      <w:r>
        <w:rPr>
          <w:sz w:val="20"/>
          <w:szCs w:val="20"/>
          <w:lang w:val="en-US"/>
        </w:rPr>
        <w:t>KOH</w:t>
      </w:r>
      <w:r>
        <w:rPr>
          <w:sz w:val="20"/>
          <w:szCs w:val="20"/>
        </w:rPr>
        <w:t xml:space="preserve"> в вещество С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, обесцвечивающее бромную воду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36</w:t>
      </w:r>
      <w:r>
        <w:rPr>
          <w:sz w:val="20"/>
          <w:szCs w:val="20"/>
        </w:rPr>
        <w:t>. Диеновые углеводороды. Электронное строение. Методы получения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37</w:t>
      </w:r>
      <w:r>
        <w:rPr>
          <w:sz w:val="20"/>
          <w:szCs w:val="20"/>
        </w:rPr>
        <w:t>. Гетерогенный катализ. Кинетика гетерогенно-каталитических реакций. Кажущаяся энергия активации.</w:t>
      </w:r>
    </w:p>
    <w:p>
      <w:pPr>
        <w:pStyle w:val="Normal"/>
        <w:ind w:left="284" w:right="-1" w:hanging="284"/>
        <w:jc w:val="left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shd w:fill="FFFFFF" w:val="clear"/>
        </w:rPr>
        <w:t>Для нейтрализации смеси этилового спирта и фенола потребовалось 25 мл 40%-ного раствора гидроксида калия (плотность 1,4 г/мл). При обработке этой смеси натрием выделилось 6,72 л газа (н.у.). Определите массовые доли компонентов в исходной смеси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39</w:t>
      </w:r>
      <w:r>
        <w:rPr>
          <w:rFonts w:cs="Times New Roman" w:ascii="Times New Roman" w:hAnsi="Times New Roman"/>
        </w:rPr>
        <w:t>. Предложите схему синтеза 2-бром-4-нитробензилхлорида из бензола. Обратите внимание на последовательность введения заместителей.</w:t>
      </w:r>
    </w:p>
    <w:p>
      <w:pPr>
        <w:pStyle w:val="Style16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lang w:val="en-US"/>
        </w:rPr>
        <w:t>140</w:t>
      </w:r>
      <w:r>
        <w:rPr>
          <w:rFonts w:cs="Times New Roman" w:ascii="Times New Roman" w:hAnsi="Times New Roman"/>
        </w:rPr>
        <w:t>. Установите строение соединения С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>, которое обесцвечивает бромную воду, а при кипячении с концентрированным раствором перманганата калия образует ацетон (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lang w:val="en-US"/>
        </w:rPr>
        <w:t>CO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и масляную кислоту (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COOH</w:t>
      </w:r>
      <w:r>
        <w:rPr>
          <w:rFonts w:cs="Times New Roman" w:ascii="Times New Roman" w:hAnsi="Times New Roman"/>
        </w:rPr>
        <w:t>). Напишите все перечисленные реакции. Назовите найденное Вами соединение по систематической номенклатуре.</w:t>
      </w:r>
    </w:p>
    <w:p>
      <w:pPr>
        <w:pStyle w:val="Normal"/>
        <w:spacing w:lineRule="auto" w:line="254" w:before="0" w:after="16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 w:val="false"/>
      <w:jc w:val="left"/>
    </w:pPr>
    <w:rPr>
      <w:rFonts w:ascii="Courier New" w:hAnsi="Courier New" w:eastAsia="Times New Roman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17:00Z</dcterms:created>
  <dc:creator>Админ</dc:creator>
  <dc:description/>
  <dc:language>en-US</dc:language>
  <cp:lastModifiedBy>Админ</cp:lastModifiedBy>
  <dcterms:modified xsi:type="dcterms:W3CDTF">2023-01-12T05:52:00Z</dcterms:modified>
  <cp:revision>8</cp:revision>
  <dc:subject/>
  <dc:title/>
</cp:coreProperties>
</file>